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AP EXPLOR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2013 Ravenbrook Limited &lt;http://www.ravenbrook.com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ification, are permitted provided that the following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OFTWARE IS PROVIDED BY THE COPYRIGHT HOLDERS AND CONTRIBUTORS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" AND ANY EXPRESS OR IMPLIED WARRANTIES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,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TICULAR PURPOSE ARE DISCLAIMED. IN NO EVENT SHALL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LDER OR CONTRIBUTORS BE LIABLE FOR ANY DIRECT, INDIRECT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, EXEMPLARY, OR CONSEQUENTIAL DAMAGES (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, PROCUREMENT OF SUBSTITUTE GOODS OR SERVICES; LOSS OF USE, DA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FITS; OR BUSINESS INTERRUPTION) HOWEVER CAUSED AND ON ANY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ABILITY, WHETHER IN CONTRACT, STRICT LIABILITY, OR TOR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GLIGENCE OR OTHERWISE) ARISING IN ANY WAY OUT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FTWARE, EVEN IF 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vis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Log: heap-explorer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vision 1.2  1996/08/20 15:39:15  andrew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updating to include the extra features Nick recentl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1  1996/07/10  10:36:33  andrew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nal documentation for the heap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LWorks delivers either an image or an executable, it ha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heap (i.e., all the objects live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) so that the delivered function will be able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wo options to the runtime system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analyse the contents of the heap in MLWorks deliver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able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/runtime-g -load &lt;image name&gt; -image-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/runtime-g -load &lt;image name&gt; -expl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turns some statistics about what is in the heap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pace is used by the various kinds of objects.  The seco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examine the contents of the heap in more detail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by MLWorks developers in trying to cut dow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functions.  As such this is not a tool to be used o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ustomers.  This is a purely internal piece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AGE-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lly not much to say here --- using this flag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table of statistics about what is in the heap.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image.  Here's an example.  'hello.img' is an im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"hello!"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h$ rts/runtime-g -load hello -image-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Heap analysis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: 88176 headers: 1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  records      pairs    strings     arrays weakarrays byte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6        313        253        685        110          9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288       8512       2024      30976       2344       1832       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.89%      9.65%      2.30%     35.13%      2.66%      2.08%      9.3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 cells: 103 code items: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illary info: 4336 ( 4.92%) code names: 25448 (28.86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h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: field returns the total size of the heap in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: field returns the number of headers in the heap.  Every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has a header except for pairs (which would be wasteful)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objects in the above hea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244+253=14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above information tells me that the biggest chunk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de, strings and code names (note that code names are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).  Since the delivered function is so trivial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oo many functions being delivered with it. 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we need to use the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L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nvokes an interactive debugger-like environme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the various commands at the end. 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there are some hints on how the tool can be used profitab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pace leaks.  In our example,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h$ rts/runtime-g -load hello -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alue : 0x040002cd :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: 0x04000703 : array length 47: [0x04000bb5, 0x04000bc5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: 0x040007cb : array length 47: [0x00040044, 0x00000044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: 0x04000893 : array length 47: [0x04000013, 0x040002f5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data gives the value of the "global root" --- a 4-t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Child 0 is the number of live global objects in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1 to 3 are arrays returning information about the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1 lists names, child 2 lists some flags which describ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bjects are treated in various circumstances (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/src/global.h) and child 3 lists their actu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of the list is formatt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hild number&gt;: &lt;hex address&gt; &lt;type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insp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e&gt; 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4000703 : array length 4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: 0x04000bb5 : "environ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: 0x04000bc5 : string length 32: "toplevel exception handl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: 0x04000bed : "ML threa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: 0x04000bfd : "image continu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: 0x04000c15 : "loaded code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c 1" tells the explorer to examine the contents of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.  Typing "c 3" here tells the explorer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child 3 --- in this case the string "image continuation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e&gt; 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4000bfd : string length 19: "image continu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o back to the global root, we have to use the history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orer keeps track of the various object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, and we can go back and inspect a previous value u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istor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 p     - previous         n -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 &lt;n&gt; - repeat item      h - show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e&gt;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ation his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: 0x040002cd : record length 4: (0x000000a0, 0x04000703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: 0x04000703 : array length 47: [0x04000bb5, 0x04000bc5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: 0x04000bfd : "image continu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 get back to the global root, we could either type 'p' tw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 0 which reshows the value number 0, the global r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e&gt; 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40002cd :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: 0x04000703 : array length 47: [0x04000bb5, 0x04000bc5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: 0x040007cb : array length 47: [0x00040044, 0x00000044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: 0x04000893 : array length 47: [0x04000013, 0x040002f5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are interested in cutting down the size of the he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'l' lets us find the largest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e&gt;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size 8200 byt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400205b : bytearray length 8192: [68, 65, 6c,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it is an array of size 8k (contain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,e,l,l,o).  Since I wrote this code, I happen to know that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k unix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is command is "&gt; n" which returns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ose size is greater than 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ful command is 's' which returns a list of all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 to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e&gt;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: 0x0400205b at record 0x04001325 [1] in g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^^^^^^^^^^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not a current object, it is simply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urrent object (the 8k buffer).  To examin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use the go to the specified addres (0x04001325)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t and paste or dabbrev for emacs users saves a lot of pai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e&gt; g 0x0400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4001325 :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: 0x0400204b : ref [0x0000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: 0x0400205b : bytearray length 8192: [68, 65, 6c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: 0x04004063 : ref [0x0000000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: 0x04004075 : "&lt;stdOu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: 0x04004083 : ref [0x0000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: 0x04004093 : ref [0x040064a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told you it was an output buffer --- in this cas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stdOut&gt;" is quite clear!)  We can repeat the whole proces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in the following I have elided some information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e&gt;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: 0x04001325 in array 0x04000ad3 [0] in ge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e&gt; g 0x04000a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4000ad3 : array length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: 0x04001325 : record length 6: (0x0400204b, 0x0400205b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# This looks like a pointer to the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# in fact arrays of length 1 are synonym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#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e&gt;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: 0x04000ad3 at record 0x0400063d [2] in ge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e&gt; g  0x040006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400063d : closure of print[...basis/_text_io. sml: ... ]&lt;Entry1&gt;: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: 0x04000a15 : code for print[...basis/_text_io.sml:...]&lt;Entry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: 0x04000a85 : record length 19: (0x04001231, 0x04001245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: 0x04000ad3 : ref [0x040013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search for occurrences of certain strings in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wish to find where the string "flushOut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ion that flushes output) occurs.  Then we use the $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e&gt; $flus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: 0x0400563d, length 9 in g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: 0x0400c8fd, length 81 in g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: 0x0400c955, length 80 in g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: 0x0400c9ad, length 88 in ge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is not an object, just a list of data. 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go to the specified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e&gt; g 0x040056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400563d : string length 9: "flush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e&gt;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: 0x0400563d at record 0x040019cd [34] in ge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e&gt; g  0x040019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40019cd : closure of handler[...basis/_streamio.sml:...]: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: 0x04004a05 : code for handler[...basis/_streamio.sml: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: 0x04004a55 : code for &lt;handle&gt;[.../basis/_streamio.sml: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: 0x04004add : code for loop[...basis/_streamio.sml: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: 0x04004bd5 : code for flushOut'[...basis/_streamio.sml: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: 0x04004c45 : code for flushOut[...basis/_streamio.sml: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: 0x04004cf5 : code for flushOut[...basis/_streamio.sml:...]&lt;Entry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have a "shared closure".  These can be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0 between each item in the list.  Shared closure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when we have a group of mutually recursive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way to handle mutual recursion is to packag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gether and simply recurse on the one clo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y also improve the efficiency of functio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if flushOut calls flushOut' then we can save some work in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y putting them together in the same closure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, the shared closure contains something like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not all of which are related to flushOut.  Th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ay to decrease the size of the delivered image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se extra functions from shared clo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bject you might find in the heap is a *weak array*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like an ordinary array, except that it does not mark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s live.  (Hence if nothing else marks them as liv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could remove them.)  These are used, for examp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r, which needs to keep track of the functions it pro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keeping them live longer than the profiled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liveness is determined solely by the program ---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s for majority of the heap-explorer commands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thodological hints on how to find space-leaks, glea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of Nick Barnes who wrote the explor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Space leaks on delivery are either caused by ML data structure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can mostly be handled without too much difficulty with the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hooks mechanism, now that Matthew has fixed the structures-in-clo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hole) or by runtime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n my experience, with the new global roots mechanisms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delivery either has a space leak and gives you more-or-les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environment (a 4Mb image for SPARCs, more for other platforms) 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no space leak at all. If a delivered image seems a bit bi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huge, you can do a partial check of its contents by looking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code items it contains. You can get this information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ways: profiling it, putting a small hack into the image analys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n gc.c, adding a line to loader.c:disable(), &amp;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f you find you have a space leak, you can identify the cause 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minutes using the heap explorer (load the image with -explo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1. find an object which you don't think should be in the hea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you've got a massive heap, use the 'l' command to find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object, which is invariably a code vector from a really big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e compiler; if you've got a smaller heap which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unwanted function, use the '$' command to find that functi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2. use the 's' and 'g' commands to find out why that objec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heap. 's' lists all the places which point to the current objec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e current object is a code vector, this will include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array entries which are the global code item weak list; ign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and look for the record entries instead). Then use 'g'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first listed object (always going to the first means you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shortest path to the r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3. Iterate step 2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(a) you find a value which you think _should_ be in the image (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closure for a sensible function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(b) you get to the packed global root (i.e. the same objec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explorer had on entry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(c) 's' finds no pointers to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n case (a), the problem is now to determine why the desirab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s hanging on to the undesirable object. That now falls in th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of compiler h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n case (b), the undesirable object will be hanging off one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e fourth ('values') element of the packed roo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global.c:global_pack; the packed root is a 4-tuple (size,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flags, values)). You can identify which global root it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explorer by identifying the index in the 'values' element and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t up in the 'names' element. There must be something wr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flags or functions of that global root; this is now in the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minor runtime h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n case (c), the undesirable object is not actually live a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load, but it was at image save during delivery. This basic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at some non-global root kept it alive. This is generally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root which should have been cleared or a root which should be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root. The next problem is to identify the root. This mean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debug the final GC during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n order to debug this GC, you have to mess with export.c in a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manner so that it doesn't fork() for delivery. You can se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runtime roots are by putting a breakpoint in gc.c:fix_c_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Alternatively you can just look at roots[0..root_table_size-1]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e GC. When you've identified the rogue root, you can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breakpoint declare_root and re-run. Alternatively you can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culprit identification stuff in g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se, there is a built-in help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ore&gt; ?Explorer help: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ly-seen values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     - backwards        f - forward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story: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     - previous         n - nex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 &lt;n&gt; - repeat item      h - show history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vigation: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&lt;n&gt; - goto child       s - search for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&lt;x&gt; - goto ML value    l - find large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gt; &lt;n&gt; - find objects larger than &lt;n&gt; byt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ab   - find string 'ab'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     - up in heap       d - down in heap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sc: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 - reshow current item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- display image analysis repor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- list all code name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- view contents of current objec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 - quit                 x - exit runti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? - help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