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*- Text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Id: alloc.doc,v 1.2 1996/09/05 10:37:54 stephenb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.alloc                     draft                      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allocate objects in the MLWorks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tro: The document describes how objects can be al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and the rules that should be followed to avoi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udience.primary: This document is primarily aimed at 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/modify the MLWorks runtime (exclud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udience.secondary: It should also be useful to implemen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facilities as it details what users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aciliti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kind: The objects that you may want to allocate in the run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 three main kinds: ML, C and hyb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kind.ml: If you need to dynamically allocate an objec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ML and interpreted as an ML value then you shoul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of the allocate_* functions (see rts/src/allocator.h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.  Such an object will be called an "ML object" in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kind.ml.gc: All ML objects are subject to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kind.ml.gc.no-free: There is no mechanism to explicitly free an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; the lifetime of an ML object is determined sol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kind.ml.gc.trigger: A garbage collection is only triggered a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oints, it does not happen asynchronously.  In the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is generally triggered by the use of an ML object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hence obviously by functions which indirectly use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for example see rts/src/values.c#mlw_cons)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be triggered by an explicit call to the garbage col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you are venturing into runtime expert territory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ule.un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kind.ml.gc.move: A feature of the garbage collector used by ML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can move most ML objects around in memory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this document the reason for this nor the techniqu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, the only important fact is that after a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 ML object may not be in the same place as it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rbage col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kind.ml.gc.static: An exception to .kind.ml.gc.move is an 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plicitly declared as being static i.e. it is guarant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ved by the garbage collector.  For examp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/src/allocator.c#allocate_static_byte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kind.ml.gc.roots: The garbage collection process starts by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references which is commonly known as the "roots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 are typically various global references, selected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ddresses on ML stacks (a C stack is not scan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kind.ml.gc.garbage: If an ML object is not reachable by tran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ll references from the root set, then that ML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garbage and the space it occupies will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ed for use by other M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kind.ml.gc.unreachable: An ML object created by one of th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functions (see .kind.ml) is not automatically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s.  It does not become reachable until it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ML object which is itself rea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kind.c: malloc(3), calloc(3) and realloc(3) are available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you typically don't want to pass to M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kind.c.nogc: Any objects allocated by malloc(3) and frien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kind.c.example: For an example of the use of malloc(3)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ts/src/OS/Unix/os_io_poll.c#pollfd_buffer_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kind.hybrid: A hybrid object is allocated using one of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.kind.c and which needs to be passed to and/or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either directly or as the field in an M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.signal: Avoid performing allocation in a signal handl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ceptions to this rule, but they are best discussed on a c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basis with a runtime expert, see .rule.un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ule.ml: The following are some rules about allocating ML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ule.ml.avoid: If you can possibly allocate in ML instead of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that since in ML, ignoring any use of casts, you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ake a mistake which will cause a problem for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ule.ml.roots: As a consequence of .kind.ml.gc.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kind.ml.gc.unreachable it is necessary to register any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achable ML object with the garbage collector for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llocation of another M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ule.ml.roots.declare: To register a reference with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, use declare_root (see rts/src/gc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ule.ml.roots.retract: Once it is no longer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to know explicitly about a reference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registered using retract_root (see rts/src/gc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ule.ml.roots.example: The following exampl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/src/OS/Unix/unix.c#mlw_posix_file_sys_return_sta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static mlval mlw_posix_file_sys_return_stat (struct stat *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  mlval atime, ctime,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  atime= mlw_time_make(st-&gt;st_at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 declare_root(&amp;a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  ctime= mlw_time_make(st-&gt;st_ct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   declare_root(&amp;c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* Other stuff elided which allocates and which also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* to atime and c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retract_root(&amp;c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retract_root(&amp;a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how the access times and creation times which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mlw_time_make which ultimately calls allocate_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s 5 and 8 respectively are registered with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on lines 6 and 9 respectively.  Once the valu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y are un-registered on lines 14 and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ule.ml.protect-args: This rule is really a coroll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ule.ml.roots since an argument to a function which ref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 object is no different from any other reference, but this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 so it is worth making an explicit no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ule.ml.protect-args.example: Consider the following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taken from rts/src/values.c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mlval mlw_cons(mlval head, mlval 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  mlval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  declare_root(&amp;h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 declare_root(&amp;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  result= allocate_record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  retract_root(&amp;h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   retract_root(&amp;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FIELD(result, 0)= 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FIELD(result, 1)= t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head and tail are registered with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s 5 and 6 so that the references will be updated if a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is triggered by the call to allocate_record on lin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allocation is done, head and tail no longer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see lines 8 and 9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ule.ml.protect-args.example.incorrect: Note that when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 are registered by the function, it only pro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used within the function, it does not protect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assed to the function.  If that is not clear, hop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will help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static mlval rev_iota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 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  mlval list= ML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  for (i= 1; i &lt; n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   list= mlw_cons(MLINT(i),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  return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ppears to create a list of the numbers 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wards).  You might think that all is well because mlw_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s its arguments and so list is declared as a root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In the case of list/tail, mlw_cons declares the address of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oot, NOT the address of list as a root.  Consequent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kind.ml.gc.move the value in list will not be updated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its value is undefined after the call to mlw_cons on lin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way to code this function is to declare list as a roo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static mlval iota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 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  mlval list= ML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  declare_root(&amp;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 for (i= 1; i &lt; n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    list= cons(MLINT(i),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  retract_root(&amp;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   return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ule.ml.bottom-up: If you are allocating an ML object (A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nother ML object (B) which you are also alloca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allocations bottom up i.e. allocate B befor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ule.ml.bottom-up.reason: The garbage collector relies on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ML objects are immutable and so you should not upd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table object with an ML pointer after the garbage coll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 ML object (i.e. has a reference 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ule.ml.bottom-up.example: Consider a function which needs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iven form so that it can be passed to ML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type message = MESSAGE of int *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unction could be implemented a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static mlval make_message(int i, char const *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  mlval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  b= ml_string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  declare_root(&amp;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 a= allocate_record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  FIELD(a, 0)= ML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  FIELD(a, 1)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   retract_root(&amp;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return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the string is allocated (line 4) and declared as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5) before the record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ule.ml.bottom-up.example.incorrect: As an example of failing to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ule.ml.bottom-up and consequently how NOT to code up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static mlval incorrect_make_message(int i, char const *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  mlval A= allocate_record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  FIELD(A, 0)= ML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  FIELD(A, 1)= ml_string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 return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is wrong?  Well if you understood .rule.ml.root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the problem is that the object referred to by A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with a declare_root due to the allocation that ml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nd hence write something lik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static mlval still_incorrect_make_message(int i, char const *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  mlval A= allocate_record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  FIELD(A, 0)= ML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  declare_root(&amp;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 FIELD(A, 1)= ml_string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  retract_root(&amp;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  return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incorrect since whilst it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ule.ml.roots it fails to take notice of .rule.ml.bottom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ule.ml.expression: Do not write an expression which involves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all to a function which may allocate where there is no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etween the root and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ule.ml.expression.example.incorrect: Consider the following cod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 static ... incorrect_code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   mlval poo= ML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   declare_root(&amp;po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   foo(poo, ml_string(...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correct because the call to foo on line 7 contains a ro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 (poo) and a call to an allocating function (ml_string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  Due to the lack of a sequence point, the compile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to rewrite this as if the code wa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 static ... incorrect_code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   mlval poo= MLUNIT, arg1, arg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   declare_root(&amp;po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   arg1= p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   arg2= ml_string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   foo(arg1, arg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l_string allocates and arg1 is required after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g1 (unlike poo) is not declared as a root it clearly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ule.ml.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ule.ml.expression.example.correct: The correct wa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ule.ml.expression.example.incorrect is to pull out the al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unction call to ensure that there is a sequ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code should look lik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 static ... correct_code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   mlval poo= MLUNIT, 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   declare_root(&amp;po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   str= ml_string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   foo(poo,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ule.c: The routines mentioned in .kind.c (or wrappers for the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XtMalloc) are the only ones that should be used to crea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You should not be in the business of using brk(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k(2) or mmap(2) or equivalent Win32 routines to cook u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routines. Such routines are only for use by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implementing the MLWorks memory manageme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ule.c.header: Any file which uses a routine mentioned in .k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lude "alloc.h" instead of &lt;stdlib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ule.c.header.reason: Some systems have broken prototyp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s at all and so "alloc.h" ensures that the correct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for a given platform.  Often it just includes &lt;stdlib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ule.c.free: As a consequence of .kind.c.nogc you must use free(3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ny memory allocated by malloc(3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ule.hybrid.c: A hybrid object is subject to .rule.c.*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ybrid specific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ule.hybrid.reference.aligned: If you are sure that the obje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by one of the routines mentioned in .kind.c,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ssed around and/or stored in a record field by casting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v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ule.hybrid.reference.aligned.reason: This is because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.kind.c as used by MLWorks guarantee to produc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igned on a 64-bit boundary i.e. the bottom three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re 0 (see rts/src/alloc.c#ALIGNMENT) and so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an (even) integer by ML due to the tagging schem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Works (see rts/src/tags.h#PRIMARY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ule.hybrid.reference.unaligned: If you need to pass a po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64-bit aligned then there are a number of things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alignment and knowledge of the address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ule.hybrid.reference.unaligned.box: If you don't know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gnment or addressing range, then the safest thing i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to a string or bytearra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/src/OS/Win32/window.c#box for an example us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ule.hybrid.reference.unaligned.int: If you know that it has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zero bits at the top, you can represent the point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at is to pass the pointer to ML do MLINT(ptr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back from an int to a pointer use CINT(p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ule.hybrid.args: As a consequence of .kind.c.nogc (which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objects due to .rule.c.free via .rule.hybrid.c), .rule.ml.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to a hybri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(anti-)rule can be inferred from other rules, but it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ll it out explicitly, if only because it can the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in source code.  For example, this rule explain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perfectly legal given that it is known that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hybrid reference 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static mlval convert_AnyCallbackStruct(mlval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  XmAnyCallbackStruct *s= (XmAnyCallbackStruct *)arg; /*rule.hybrid.arg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  mlval result= allocate_record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 FIELD(result, 0)= MLINT(s-&gt;reas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  FIELD(result, 1)= (mlval)(s-&gt;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  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a safety you may like to add an assertion in cas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o ensure that the reference is suitably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ule.unsure: If you are unsure or have any doubt about how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and declare/retract roots in the runtime, che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reasonably familiar with the runtime.  Since i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days to track down a problem due to incorrect al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, it makes much more sense to ask someone to spe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checking over your code before check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rigin: The information presented here is disti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lworks.changes.2369 and mlworks.mail.76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odo.xref.notation: use one consistent notation for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ce we decide on what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odo.xref.inverse: add an inverse reference to all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o help avoid the source and and this documentation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date/sy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