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 ==== FOREIGN INTERFACE : Internal Documentat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Log: foreig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6  1996/10/25 16:08:13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Bug #1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ing for curren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5  1996/08/20  11:50:29  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ng documentation for is_eq_ptr and is_null_pt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4  1996/05/24  17:47:34  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a relea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3  1995/09/10  22:25:40  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 for updates and general re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2  1995/09/07  22:43:36  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s due to reorganisation and added short tutor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1.1  1995/08/01  12:50:16  bri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-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visible interface to the MLWork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or FI for short).  The intended audience is MLWor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ers.  This document will take the form of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signatures to explain and motivate the design.  According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ocument map naturally onto an ML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rs of MLWorks - a caveat and a pl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emphasised that this interface is presentl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nature and may be subject to revision and re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leases of MLWorks.  This interface should be regar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itial offering and will be improved as time go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it is very important for us to receive signific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on it's use - without this, it is hard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would be needed the most.  So please try this ou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know how you g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ology.  In general, all ML expressions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lues_.  In addition, an ML _object_ is simply an ML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_stateful_ and so has persistent effect.  ML comput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refore be either stateful or not.  For emphasis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_stateless_ can be called _pure_ M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eneral ML programming, transient values te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ful, with objects used mainly when information pers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ransaction.  However, the programming mode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Works FI is usually procedural and imperative, relying up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pon persistent state.  This situation is almost forc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nguages being interfaced to are static and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In particular, function calling requires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tay consistent during a foreign function call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eived by providing static memory and having M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d analyse corresponding data in these sta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also be wondering why we are not follow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is part a Foreign Function Interface (FFI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L is strongly typed and so the interface has to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differences in typing between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cept of function is central within ML and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`neutral' from an ML perspective.  For this reason, it seeme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erminology that suggested breadth - hence we use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`Foreign 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eople have been very helpful and influe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work.  In general, all of the MLWorkers (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kray, Nick Barnes, Dave Berry, Matthew Arcus, Stephen Bev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zen Ooi) have been very ready with advice, sugges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.  Outside the immediate group, Paul Gard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y helpful in pointing me towards useful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loaders, dynamic shared libraries and the required ABI'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strongly influenced by some very useful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rooksby who had had some earlier though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technic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an introduction to the approach, a small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howing some of the key features.  To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using the system, you will need to build a `guii.im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ably for SunOS 4.1) and us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/runtime-g -load images/guii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guii.img' extends the standard MLWorks gui.im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 FI loaded as user-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ill be found under hello.c, hello.make and hello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On the C s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following short piece of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hello(char *str, int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s %i\n", str,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42 + 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"hello.c". Note that hello.c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in' function - it is instead providing a `shared library', 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trivial exampl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compiled using our favourite C compiler,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and from that, a shared object file.  A sampl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(on SunOS 4.1.3)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o: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$(CFLAGS) -c hello.c -o hello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.so: hell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D) -Bdynamic hello.o -o hello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for Solaris and Irix are fairl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Unix shared libraries in general, _including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, it is __very__ important to have the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 appropriately.  For correct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_must_ include the current directory (.) and the standar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s directory (usually /usr/lib).  This pat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ordering, so if there seem to be problems,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orderings and don't just rely upon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And on the ML si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nstructed a `shared library' in C, we now want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L.  To do this within MLWorks, we use the tools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Interface structure.  For ease of presenta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ForeignInterface structure and the sub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C interface have all been opened. The ML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now goes as follows - note that system respo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b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oad the foreign code itself, there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object called a c_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hello_struct = loadObjectFile("foreign/hello.so",IMMEDIATE_LO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al hello_struct : c_structure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loaded the raw code into MLWorks.  But now we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.  To do that, we basiclly need to fee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oreign functions and then to accept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building ML entities which can acces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.  As such, foreign data has to have an ML ty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Moreover, there also has to be some way of describ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ta is to be interpreted and `understood'.  From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is `understanding' amounts to a qualific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is data may participate in and hence what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c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he FI, each piece of foreign data will come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ertificate' which describes what the interpretation i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ince the `certificates' are information-bearing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represented in terms of M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 further seperates the data storage of data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on, by mapping the actual values into `wor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lled stores.  The interpretation of these data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ined in another kind of ML entity called a `c_object'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isembodied `container').  The idea is that objec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lace within some store containing the objec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indirection between object value and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provides considerable flexibility, even within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ramework such as ML.  Such flexibility will prov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imic enough of a foreign data typ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step is to build a `store' object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lues - such as the arguments and the results to foreig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hello_sto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{ alloc     = ALIGNED_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=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=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  = RDWR_STATUS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hello_store : store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now have a workspace for data values to `live'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ion is 4-byt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rror is raised if too much memo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s size 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read and wri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build some objects through which fore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ipulated and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void_obj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ctype     = VOI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    = hello_sto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r_obj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ctype     = STRING_TYPE{ length = 2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    = hello_sto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t_object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ctype     = I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    = hello_sto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t_object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ctype     = IN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    = hello_sto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tr_obje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{ ctype     = ptrType(VOID_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     = hello_stor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void_object : c_type object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tr_object  : c_type object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nt_object1 : c_type object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nt_object2 : c_type object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ptr_object  : c_type object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associated with particular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hello_store'.  However, they haven't yet been assigned to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valid for reading.  Once they have been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then be read safely.  The following code initiali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tring(str_object,  "What is 65 - 42? ---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note only 20 characters , not including nul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more, the MLWorks Debugger should raise a StoreAcces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Int(int_object1, 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xtracts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ing str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: string = "What is 65 - 42? 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t int_objec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: int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ow set up this data, we need to use them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 we have already loaded.  To do this, we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gnature' information concerning the foreign function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o do this, an empty `c_signature' object is first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hello_sig = newSigna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hello_sig : c_signature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entry is then added, corresponding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we wish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try(hello_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_DECL { name = "hell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= [ptrType(CHAR_TYPE), INT_TYPE] : c_typ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= INT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form of the signature information follow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 C prototype for the function.  We hope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is signature information by reading in C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nalysing it sufficiently to construct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should form an integral part of the `stubs gener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 now use the c_signature and c_structure informatio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o extract `callable entries' for the foreign func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_hello = defineForeignFun (hello_struct, hello_si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val def_hello = defineForeignFun(hello_cset, hello_cinfo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def_hello : filename -&gt; c_function =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, we can obtain a `c_function' object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hello = def_hello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hello : c_function =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lows foreign functions to be extracted as M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ML identifiers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most reached the point at which we can call ou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Before we do, we need to set up the first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inter to some string data.  The following do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Type     { ptr = ptr_object, data = str_objec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Addr_of  { ptr = ptr_object, data = str_object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PtrType    { ptr = ptr_object, ctype = CHAR_TYP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ts the pointer to the corresponding type of str_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then set to point at the data and final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o the requir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cause strings are such a frequent case, the FI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YPE values directly and convert them into an appropriate CH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for both argument and result from a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inally, we can call our foreign function hello() using all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hello ([ptr_object,int_object1], int_objec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65 - 42? ---- Ans i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ll required two objects to give the argument values and 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e result.  Calling this function should have depos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value into int_object2 - we can extract this value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t(int_objec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: int =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above shows briefly how the ML FI provides a `data mode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eign language.  The interface provided offer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data in a way consistent with the origi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support offered by the FI for a foreign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general component common to all languages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art dealing with just tha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ructure Interface 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-level structure and signature for the FI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Lib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C.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ocument each of these sub-structures.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known limitations of this interfac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various standard types used throughout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-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ord32     (= Word32.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Gives a standard 32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ddress    (= word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ddress type is 32-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ytearray  (= MLWorks.Internal.ByteArray.byte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ytearray values are supplied using standard MLWorks byte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name       (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ames used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name   (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ilenames used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tructur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efines store objects and operations upo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stores is straightforward.  They provid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in which foreign data is represented. 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foreign data, the user declares  objec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cular locations within stores and it is via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foreign data can be read and also be writt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relocated under user control within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store represents a staticlly allocated, uniformly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ontiguous) `workspace' in which interfacing can take pl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tions upon memory.  Naturally, the store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make their use more robust and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or example, the programmer has control 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and when the store `overflows'.  One such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licy' is to raise an exception, another polic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and' a store and increase the work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ores is not specific to any partic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 C) and could be used for other interfaces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therefore be implemented once an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Why stores _and_ obje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dea was that each `obj' object would have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it's foreign data - but it turns out that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programmatic access to that data.  For example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have several object's inspecting the same piece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- and this is clearly `difficult' to arrange if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want this data to be static - not movable by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Although the GC knows about the liveness of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t obviously cannot compact static blocks.  If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large turnover of these static objects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ad to memory management difficulties (i.e.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) if an ML application using the FI had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ver a reasonable stretc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stores are intended to give the programmer contr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e-allocation of space for their needs.  Of cour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ly on store `expansion' as necessary -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static bytearrays to preserve the uniform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static bytearray is identical to a standard ML bytearr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 static object and has an extra operation that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ddress of any byte it contains.]  However,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, this may not be what the programmer need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chine pointer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eign data can consist of pointers, represented a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and generally speaking, such data would be stor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 However, as mentioned above, stores can grow in siz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m.  To ensure the uniformity of address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implemented by copying.  Such an operation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any machine pointers that were pointing at `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ssociated with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explicit machine pointers need to be t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nd respect.  In the C interface below, there i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`local' pointers represented as a local offset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tore.  The use of small indices he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array indexing can be used directly from M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so needs the ability to interconvert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and actual mach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`local' pointers is that they remai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pansion of the store.  However, their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eaningless if used out of context.  Hence, loc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passed into foreign code - they must first b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ddresses.  Tools are provided 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of avoiding these difficulties is to work with sto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anded - sufficient static space is pre-al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machine addresses cannot be invalidated du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so can be passed to foreign code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 encapsulated type representing sto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stor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ch store possesses a `status' which can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CKE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data may not be accessed or modified by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data is read-only from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W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data is write-only from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DW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ore data is readable/writeable from ML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ception is raised if an attempt to write data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e whose status forbids writing (i.e. LOCKED_STATUS, RD_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Writ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ception is raised if an attempt to read data i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ore whose status forbids reading (i.e. LOCKED_STATUS, WR_STA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Status     : store -&gt; stor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 Function for inspecting the status of a sto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StoreStatus : (store * store_status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Function for setting the status of a sto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alloc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ch store object is created just like any other ML valu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static - not relocatable by the GC) and given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s representation.  However, the store is involved in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`obj' objects associated with the store's work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alloc_policy' datatype is used to specify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is given to these `obj' objects from within the st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fresh object is located at the origin. 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programmer has to control the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within the store.  To use the associated objec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relocated under programmatic control.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form such relocation are subject to th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 model for the foreign language being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Because of this, operations that involv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are provided by specific foreign languag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fresh object is located at the `top' of the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ing all the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LIGNED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for SUCC, but each fresh object is al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-byte address boundary (i.e. address is 0 mod 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LIGNED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for SUCC, but each fresh object is alloc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yte address boundary (i.e. address is 0 mod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have several stores being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- and each could have different allocation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because each is handling different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overflo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ch store object in effect manages a piece of workspac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's behalf, and objects are associated with bits of this workspac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n happens when the workspace memory is full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objects and more space is reques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courses of action are reasonable and the overflo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 reflects the choices made available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.  A store is said to have _overflowed_ when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use more space then is presently available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exception ExpandStore is raised when the store has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n attempt to expand it is made (possibly via the 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ffect, the store is of fixed size and cannot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ore automatically expands (by some internal ru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omodate whatever fresh allocation requests are made.  Clear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sion is subject to system limits on the amount of memor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 can have mapped at any on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 calls to expand() need advice on how much extra spa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effect, stores with this overflow policy are flexible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expanded (automatically or manually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 this policy, the store contains `ephemeral' objects whose lif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known in advance to be short.  When the store overf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cation simply resumes at the origin and continues apace.  Cl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is a danger that data could be overwritten inadvert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ufficient workspace isn't available to cater for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l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s with this overflow policy may be explicitly expan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 to allocate space which cannot be met is give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Store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 : { alloc    : alloc_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flow : overflow_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  : store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    : int } -&gt;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is used to generate fresh stores.  Th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policy, overflow policy, and initial sto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upplied.  Note that the store_statu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tStoreStatus() function, and th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icitly increased (when possible) using the expan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attributes cannot be modifi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Size     : store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current size of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Alloc    : store -&gt; alloc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allocation policy for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Overflow : store -&gt; overflow_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overflow policy for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sStandardStore  : store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edicate determines if the store is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tandard'.   A store is _standard_ when the allocation polic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or if the overflow policy isn't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sEphemeralStore : store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edicate determines if the store is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ephemeral'.  A store is _ephemeral_ when the allocation polic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 and the overflow policy _is_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xpand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ception is raised when an attempt is made to exp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which canno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xpand  : (store * in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expands a store by at least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ven in bytes) or fails with exception Expand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ructu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generic aspects of foreign objec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bject provides the means to both access and modif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L.  They do not themselves contain this data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enerally associated with a location in some sto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ores which contain foreign data.  In short, a foreign objec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irect_ access to foreign data, thus permitting greater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each language specific interface, some specific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bject is thus required.  Fortunately,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uld be common to each of their languag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and these common, language-independent,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bjects are also likely to have some v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pects as well.  In particular, any notion of `typing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language specific.  For this reason, the ML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bject objects turn out to be polymorphic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ence on language specific aspects, such a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below, there are several generic ways of ins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bject, but _no_ (generic) ways of generating objec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ing any existing characteristics they may have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se are very much subject to the language-specific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data model.  Accordingly, such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in the language specifi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'l_type)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ny foreign object consists of two main components - a `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and a `type' part.  The value part generally refers to som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an associated store workspace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type' part determines how this information is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`value' part can be implemented generically, sinc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to some location in the associated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L type of the language-specific information is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L type-parameter 'l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eadOnly   (= Store.Read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WriteOnly  (= Store.Write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se exceptions are raised when a object attempts to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a store in a manner that is forbidden according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obje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ach object also has an associated `mode' which governs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reign data can be accessed.  In general, foreign objec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data that is present `locally' within their associated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occasions when a programmer wishes to `insp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eign data without doing anything to it (e.g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from a record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approach described above, such data could only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first arranging for it to be copied to a store and t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learly inefficient and far too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unter this, a object may actually be in one of two `modes':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.  A object in local mode can only access and modify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its associated store.  A object in remote mod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 to enable it to access foreign data without hav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t back.  In addition, a `remote' object cannot modify o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CAL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oreign data is sited _locally_ within a sto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data can be read and written by ML and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values are not restricted i.e. they can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es (i.e. relative) or mach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T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Foreign data is sited remotely somewhere i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space.  Such data can only be rea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not* written to - from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values are restricted to being mach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Mode         : ('l_type) object -&gt; objec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current `object_mode' can be inspect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objec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eign data is not stored directly as part of a foreig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can be cheaply replicated without changing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data.  However, it is also sometime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way in which foreign objects are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, each object is given a status value, 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ermanent' or `temporary'.  The purpose of the object stat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foreign objects can be duplicated but temporary objects are _nev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d and would be returned unmodified.  Temporary objec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 operation that first duplicates a permanent object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the duplicate to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which perform such duplication may need to tak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e language-specific part of a object.  As such,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vided as part of the language specifi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status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ERMANENT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object with permanent status usuall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ort of `live' object which is in some way per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newly built objects are given perman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EMPORA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 object with temporary status usually represents an ephe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-lived object that is summoned into existenc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very specific role with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Status       : ('l_type) object -&gt; objec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yields the current status of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utOf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ception is raised if an attempt is made to `mov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relocate' a object to some location outside the curre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alogous to the Subscript error that is ra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is made to update an array at an invali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ception is raised when an attempt is made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upon a object when the association between object and foreig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to be `corrupt' or `inval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is is a highly semantic notion, heavily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placed on the semantics of the dat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being interfaced with.  In general, a object is taken t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urrent if it has just been moved, relocated or otherwis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adjusted it's language-dependent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it's `type')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manner in which the currency of a object is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ught up-to-date is entirely languag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Currency     : ('l_type) objec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edicate reports true iff the given objec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Size         : ('l_type) 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current size (in bytes)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foreign data located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Location     : ('l_type) 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location of the associat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ocated in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Address      : ('l_type) object -&g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returns the machine addres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returned by object_lo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ructur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is involved with managing externally link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.  This interface uses dynamic linking o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lied via the underlying OS) and ML makes a record of w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inked in so far.  The basic interface for link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llows code to either be linked immediately (i.e. at lin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something actually makes use of the code (i.e. at cal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used to ensure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between ML values representing external objec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nsureAliens  : 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nsures that all objects and associated valu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eserves any existing entities tha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setAliens   : 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set all objects and associated values -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afresh when they are next requested - and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lazy semantics for establishing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freshAliens  : 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fresh objects and associated valu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obtains all external entities -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present (ap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se facilities may be used to `reset' associ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and ML representations and also ensure tha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ve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tructure Lib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provides the ML side of a C programmers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ML values and calling ML functions from C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ly for C code that has already been called from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is is to provide windowing `callback'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s.  To make use of this, ML values hav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y ML for access from C.  The following func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this registration - values so registere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ternal valu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gisterExternalValue  :  string * 'a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sociates a given value with a string.  This string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rom C as a handle for the C vers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value is already associated t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leteExternalValue  : 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means for deleting a specific evternal valu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xternalValues  :  uni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 list of all strings used to name the exter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learExternalValues  :  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n efficient way to clear all the exter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tructu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a general collection of tools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 of diagnostics involving general elements of the 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ores.  It is not envisaged that these w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nctionality within applications - but, of cours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hibi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provided here on the understanding th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arbitrarily,  In particular, there is no guaran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ny functionality in future versions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changed without there being jus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viewStore : stor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s a string containing information about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ispStore : store -&gt;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s the string produced by view_store()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ream and returns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Info : sto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kind   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igin   :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  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flow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    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e    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 structured, diagnostic `view' of the interna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.  This can be used by programmers to monitor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store and also encourages the construct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tools for their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D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store :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: int } -&gt;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 region of the store workspace a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ctually positive numbers from 0 to 255 in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DataH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store :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: int }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 region of the store workspace as a hex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oreDataAsc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store :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: int }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Provides a region of the store workspace as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iffAddr : address -&gt; address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eilds the difference of two addresses - useful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crAddr : address * int -&g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ffsets a given address by an integer (note that the off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truct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the language specific part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upport for C.  It has the following sub-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behind this part of the FI is to provide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tible data model from within ML.  Object is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via things called _objects_.  These may be consider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ponents: a `value' part and a `type' part.  The `value'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bject consists of the raw information concerning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, whereas the `type' part specifies how the `value' pa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 Both components of objects are under the control o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can be manipulated in ways that are familiar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urthermore, the value parts of objects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torage via a given store workspace, thereby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 allocation is (a) static and (b) decoup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specific dat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also provides an interface for robustl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inked foreign code and invoking it.  This is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nd Signature sub-structures.  The basic idea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ed-in foreign code provides raw behaviour, which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within a `c_structure' object.  To acces and use thi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another object called a `c_signature' is need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as `c_type' values.  When appropriatel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ignature and c_structure objects are combined, this the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behaviour contained within the c_structure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structure C.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provides facilities for loading and dynamicl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for use with the C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bjects of type c_structure are containers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_structure object is created as a result of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 foreign code from a file.  At present,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cache this code when images is saved, and so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stored when an image is restarted.  Fortunately, this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l by using the tools provided via the Alien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loa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hen foreign code is loaded, the dynamic linking of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immediately (now, at load time)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call time).  These options are reflected he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MMEDIATE_LOAD   - link foreign cod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EFERRED_LOAD    - link foreign code at first-cal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oadObjectFile  :  filename * load_mode -&gt; c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generates a c_structure by dynamicl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code associated with the specified file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iven load_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fileInfo  :  c_structure -&gt; (filename * load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obtains both the filename and the load_m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_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filesLoaded  :  unit -&gt; file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yeilds a list of all foreign code files 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ymbols  :  c_structure -&gt;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symbol table info concerning the foreign cod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given c_structure.  This info might indicat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what kind of object it is and even a relocat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pecifies a coarse classification of foreign 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DE_VALUE   - object appears to be functional code of so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 VAR_VALUE    - object appears to be a (visible) variab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eig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KNOWN_VALUE   - object cannot be classified as above (but migh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of the above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ymbolInfo : c_structure * name -&gt; 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attempts to classify named foreign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scheme given above.  The function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mplemented by returning UNKNOWN_VALUE, but such behaviou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ery helpful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 structure C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provides support for representing C typ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pulable form as M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num_value  (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type is used to model enumerated valu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functions to and from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ag         (=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used to provide convenient `type'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pointer_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described in earlier sections, machine poin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with special care.  To provide this care,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inter kind' is introduced.  This provides qualification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s and determines how they can be us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ki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CAL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achine address pointing within the associate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MOT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achine address pointing to arbitrary (user acce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LATIV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Index value accessing location within associate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e ML type c_type provides a representation of C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able as an ML value.  These values ar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how to interpret the `value' parts of `c_objec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present foreig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ctual fact, c_type values are generally objects sinc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contain internally cached information, mainly relat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ize'.  Since this attribute is functionally determined b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s (i.e. a synthesised attribute), consistency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. The function sizeOf() has the additional task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size attribut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some other attributes which make c_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ful (e.g. see POINTER_TYPE and UNION_TYPE below).  These constru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need to be copied on an instance-by-instance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upType() is provided to make copies as necess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also used internally where necessary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unnecessary for this to be us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IZE_OF of { size : int, ctype : c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omponent for adding size attribute to arbitrary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.  This may now be redundent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O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void' - it has siz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H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char - it has size 1 (byt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associated with either signed or unsigned ch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ticular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SIGNED_CH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un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IGNED_CH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signed ch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short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long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SIGNED_SHOR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unsigned short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SIGNED_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unsigned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SIGNED_LO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unsigned long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LOA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flo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OUB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LONG_DOUB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C type `long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TRING_TYPE   of { length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C string type `char *' where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explicit amount of storage allocated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should include room for the null byte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YPENAME of { name 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defn : 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size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use of a named type (i.e. typedef'd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POINTER_TYPE     of { ctype : c_type, mode : pointer_kind re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ANSI C's idea of typed pointers.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mode information concerns how ML encodes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ointer information.  In particular, `relative'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imply small indices which make indirection withi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pace more direct and efficient.  The represen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rs for `remote' pointers which can refer to arbitrar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emory and `local' pointers are remote po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known to refer to places in the associated store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inter mode data is provided on an instance-by-instan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TRUCT_TYPE   of { tag    : ta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fields : c_fiel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ize  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structured record type in C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may be tagged or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ION_TYPE of { tag      : ta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riants : c_variant list 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ze   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  : c_vari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union type in C.  Such ty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ged or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RRAY_TYPE of { length : int, ctype : c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the array typ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NUM_TYPE  of { tag   : ta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elems : enum_valu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rd 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represents (simple) enumerated types as provid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are provided for mapping string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ing integers.  Such types may be tagged or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 c_variant = VARIANT of { name  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ctype : 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size 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used to encode members of C unions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nt object contains it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 c_field  =  FIELD of { name    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ctype   : 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size  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padding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offset  :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used to encode field components of C stru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it's size, this representation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for the field from the start of the record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dexing) and also takes account of any `padding'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each field.  This padding will be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piler used to compile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izeOf : c_type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computes the size of a c_type object and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ize attributes that have not already been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, this requires named types to have ha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in - with failur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qualType : c_type * c_type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ecause c_type values can contain size attribute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NONE)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ke equality comparisons between two c_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egard the attribute components they may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ience functions for building compound c_typ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tructType  :  string * (string * c_type) lis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ilds C struct typ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se C type object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unionType  :  string * (string * c_type) lis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ilds C union typ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se C type object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trType  :  c_type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ilds C pointer typ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ypeName  :  string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ilds C named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numType  :  string * string lis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builds C enumerated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 structure C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provides support for foreign data values as 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ore     (= Store.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bject_mode   (= Object.object_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type     (= Type.c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an encapsulated ML type used to represent foreig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equivalent to (c_type)Object.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 : { ctype    : 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tore   : store }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enerates fresh c_objects, given specif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a particular store to contain the ra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ObjectMode  :  c_object * object_mod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used to change the current obj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Type  :  c_objec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used to inspect the current c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astObjectType  :  c_object * c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used to change the current c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mpObject  : 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aps permanent objects into a duplicate except th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uplicate is mapped to temporary.  Temporary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upObject  : 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uplicates permanent objects, but doesn't duplicate objects wh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Object  : 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enerates a fresh foreign object, including making a duplic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nent (using dupType()), irrespective of the object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is compatible with the C type `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sho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is compatible with the C type `short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is compatible with the C type `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long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should be compatible with the C type `long 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is compatible with the C type `flo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is compatible with the C type `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long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L type should be compatible with the C type `long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Foreig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Stor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OutOf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enerally `setter' functions for particula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a - in particular, these expect the foreign object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_type already set.  If not, then they fail wit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Char  :  c_object * c_char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UnsignedChar  :  c_object * c_char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 char (i.e. 0 &lt;= char &lt;=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SignedChar  :  c_object * c_char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 char (i.e. -127 &lt;= char &lt;=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Short  :  c_object * c_short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Int  :  c_object * c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Long  :  c_object * c_long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UnsignedShort  :  c_object * c_short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shor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Unsigned  :  c_object * c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UnsignedLong  :  c_object * c_long_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Word32  :  c_object * word32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from an ML 32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Float  :  c_object * c_rea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Double  :  c_object * c_doubl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floating point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LongDouble  :  c_object * c_long_doubl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floating point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String : c_object *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sets the object value to a value represent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In general, ML strings can contain embedd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- so only the string up to the first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.  However, if no NULL is included t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Finally, the foreign object must have a sui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type whose length (including any NULL sentinel)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ain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inpulating and testing pointer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Addr  :  { obj:c_object, addr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akes the value part of the `obj' object coincide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at the address given by the `addr' object.  The c_type of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rbitrary and the c_type of `addr' should be a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representing a machine address or an appropria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ense, this makes the `obj' object inspect value data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PtrAddr  :  { ptr:c_object, addr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ts the given pointer object `ptr' to referenc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given by `addr' (see above).  The c_type of `ptr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c_type and the c_type of `addr' is any num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representing a machine address or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kes a pointer object refer to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PtrAddrOf : { ptr:c_object, data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ts the given pointer object, `ptr', to refere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by the `data' object.  The c_type of `ptr'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c_type and the c_type of `data' mus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akes a pointer object refer to a given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f compatib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PtrData    : { ptr:c_object, data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ts the data that is addressed by the pointer object, `pt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ata specified by the object `data'.  The c_type of `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pointer c_type and the c_type of `data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directly assigns data into the spac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PtrType  : { ptr:c_object, data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ts the c_type of the data addressed by the pointer `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_type specified by the object `data'.  The c_type of `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any pointer c_type and the c_type of `data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.  The current pointer mod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an implicit `type cast' of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at of the given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astPtrType : { ptr : c_object, ctype : c_type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ts the c_type of the data addressed by the pointer `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_type specified.  This function perform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type cast' of the given pointer, while preserv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LocalPtr : c_objec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converts the current pointer into a local pointer i.e.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located within the associated store work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ail if the given pointer is a remote pointer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thi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RelativePtr : c_objec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converts the current pointer into a relative pointer i.e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value giving the relative offset from the origin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workspace.  This fails if the given pointer po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stor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RemotePtr : c_objec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converts the current pointer into a remote pointer i.e.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sEqPtr : c_object * c_objec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ests for equality of pointers - must hav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 Fails on non-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sNullPtr : c_object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ests for NULL pointer - must have compat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on non-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nipulating structur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Struct  : c_object * (c_object lis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takes a object specifying a structure and upd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from the given list of data items.  This relies up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ordered in a structure and that the c_types o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and fields are matched. If there are fewer items th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corresponding leading prefix of field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there are more items then fields then the exces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Field   : { record:c_object, field:name, data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updates a specific field of a C str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Member  : { union:c_object, member:name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updates a object with union c_type by selec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.  The selected member must be one of the kn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Union   : { union:c_object, data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updates a object with union c_type with give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type of the current member of the union object mus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_typ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Array   : c_object * (c_object list) *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updates an array object  with a `slice' of items, bas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ndex.  This allows several elements of an array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.  The array elements updated begin with the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with consecutive indices until either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hausted or the array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tEnum    : c_object *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updates a object containing enumerated values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appropriate range defined by the c_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 The c_type of the object should be an enumer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articular selection functions for particula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d C data - these expect the foreign objects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_type already set.  If not, then they fail wit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dexObject   : { array:c_object,  tgt:c_object, index:in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lects an array element from the given array at the giv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pies the data to the target object, `tgt'.  The inde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ange of the array, the c_type of `array'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type and the target object should have compatible c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refObject   : { ptr:c_object,    tgt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locates the data pointed at by the pointer object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lectObject  : { record:c_object, tgt:c_object, field:name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elects data from a field of a given record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arget object.  The field has to be one of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 struct type of the `record'; the c_typ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ust also be compatible wit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erceObject  : { union:c_object,  tgt:c_object 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extracts the content of the union object and copies it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.  The c_types of the union and the target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(i.e. implict coerc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pyIndexObject     : c_object * in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 indexObject() above, but generates a new objec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pyDerefObject     :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 derefObject() above, but generates a new objec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pySelectObject    : c_object * name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 selectObject() above, but generates a new objec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pyCoerceObject    :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 coerceObject() above, but generates a new objec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dexObjectType  :  c_objec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c_type of an elem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refObjectType  :  c_objec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c_type of the value pointed at by the po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lectObjectType  :  c_object * name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c_type of the field selected from the C stru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erceObjectType  :  c_object -&gt;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c_type of the current member of the C un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dexObjectSize  :  c_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size (in bytes) of an element of the specifi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refObjectSize  :  c_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size (in bytes) of the value pointed 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lectObjectSize  :  c_object * name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size (in bytes) of the field selec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oerceObjectSize  :  c_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ives the size (in bytes) of the current member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xtArrayItem  :  c_objec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`shifts' the object forwards through the workspace by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its size.  This is useful when `stepping through'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revArrayItem  :  c_objec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s for nextArrayItem(), except that the object is shifted `backw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enerally `getter' functions for particula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ata - as for the related `setter' functions, these expe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have an appropriate c_type already set.  If not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with exception Foreign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Char  :  c_object -&gt; 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UnsignedChar  :  c_object -&gt; 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 from a object with appropriate c_type, a C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presented as an ML value (0 -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SignedChar    : c_object -&gt; 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a C signed character represented as an M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127 - 127) from a object with appropriate c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Short          : c_object -&gt; c_sho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 from a object with appropriate c_type, a C sh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Int            : c_object -&gt; 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 from a object with appropriate c_type, a 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Long           : c_object -&gt; c_long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 from a object with appropriate c_type, a C l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UnsignedShort  :  c_object -&gt; c_shor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Unsigned  :  c_object -&gt; 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UnsignedLong  :  c_object -&gt; c_long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Word32  :  c_object -&gt; word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 a 4-byt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C unsigned) represented as a Word32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Float  :  c_object -&gt; c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float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Double  :  c_object -&gt; c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doub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LongDouble  :  c_object -&gt; c_long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 C long doubl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String  :  c_objec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Extracts from a object with appropriate c_type, an 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as an M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Data  : 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a object containing the dereferenced value of the give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ynonym for the copy_deref_obj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Struct  :  c_object -&gt; c_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a list of objects each corresponding to a field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tru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Field  :  c_object * name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the value of a given field.  This i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SelectObj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Union  : 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a object whose value and c_type corresponds to the curren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iven union object.  This is a synonym for the copyCoerce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Array  :  c_object -&gt; c_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a list of objects corresponding to the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getEnum  :  c_objec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ields an integer corresponding to the enumer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ed by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 structure C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defines how external signatu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nd provides operators for manipulat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type (= Type.c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makes use of the represented C-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an encapsulated abstract type for representing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s of C declaration information for typ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c_dec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data type is used to represent C type declaration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NDEF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his value is included as a default return value fo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using option values (i.e. NONE and S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rapping and unwrapp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VAR_DECL of { name : name, ctype : c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 variable declarations can be recorded in this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formation may be upda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FUN_DECL of { name   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source : c_typ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rget : c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 function declaration information can be recor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  The type information may be upda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TYPE_DECL of { name :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defn : 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 : 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 type information associated with a name (i.e. type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/union/enum decls) can be recorded in this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type and size information may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ST_DECL of { name : name, ctype : c_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ype information associated with simple literal `#def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s can be recorded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Signature      : unit -&gt; c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generates a fresh c_signatu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ookupEntry : c_signature -&gt; name -&gt; c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takes a c_signature and a name and returns up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having that name,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Entry    : c_signature * c_dec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updates a c_signature object by adding a give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emoveEntry   : c_signature * nam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removes the named entry from the given c_signatur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howEntries : c_signature -&gt; c_dec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yields a list of all the entries contained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rmaliseType : c_signature -&gt; (c_type -&gt; c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takes a c_type object and ensures that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 and up to date.  Normalised types can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computed using siz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oadHeader : filename -&gt; c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When implemented, this will scan a C header file fo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and construct a corresponding C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 structure C.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structure (= Structure.c_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signature (= Signature.c_sign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type      (= Type.c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object       (= Value.c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an encapsulated abstract type used for represent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data.  It supports sufficient information to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o be called with appropriate arguments an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ineForeignFun : (c_structure * c_signature) -&gt; (name -&gt; c_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the main function in which all the key element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are combined.  This function is used to extra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code from a c_structure and then combined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sociated with the c_signature for that nam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_function object which can then be supplied with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all   : c_function -&gt; (c_object list * c_objec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takes a c_function object and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the arguments, calls the associated foreig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 to the other given object.  Of course, all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c_function, argument objects and result objec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 structure C.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a general collection of tools to help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services for C specific parts of the FI such as c_objec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visaged that these would be used to provid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pplications - but, of course, this is not prohibi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are provided here on the understanding that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may be changed arbitrarily,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preserve any functionality in future vers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terfaces are not changed without there being jus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tore  (= Store.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type  (= Type.c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_object   (= Value.c_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TypeInfo : c_type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ovides a string describing the given c_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viewObject : c_objec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ovides a string describing the given c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ispObject : c_object -&gt; c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utputs the string produced by view_object()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ream and returns the c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Info : c_objec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store     :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 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cy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   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type  :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     :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     : addres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   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provides a structured, diagnostic `view' of the interna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object.  This can be used by programmers to construc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tools based up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Data         : c_object -&gt;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presents the data associated with 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DataHex     : c_objec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presents the data associated with 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string of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bjectDataAscii   : c_objec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function presents the data associated with a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ome limitations and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imitation at present is that the foreign function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general.  Both arguments and result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values of size at most 4 bytes.  Such valu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integers (short, long, signed or 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mple floats (not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umerat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hine pointers to general values (incl. structures an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ase allows general strings to be handled and gener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n practice, this is only a limitation whe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ruct' value or a `double' needs to be passed or return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FI is felt to be reasonably comprehensive, if a lit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ng to use.  It is hoped that future revi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support for automatic stub generation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d of foreign.doc 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