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.typechecker.leve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EVELS" IN THE TYPE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2013 Ravenbrook Limited &lt;http://www.ravenbrook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, are permitted provided that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FTWARE IS PROVIDED BY THE COPYRIGHT HOLDERS AND CONTRIBUTORS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" AND ANY EXPRESS OR IMPLIED WARRANTI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PURPOSE ARE DISCLAIMED. IN NO EVENT SHA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LDER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, EXEMPLARY, OR CONSEQUENTIAL DAMAGES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Log: typechecker_level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vision 1.2  1996/10/08 12:17:55  and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[Bug #15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6/10/08  10:07:27  and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15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use of levels in the type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lso for their use in the implementation of local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hidden datatypes can't escape let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(probably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datatyp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datatypes.sml         *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basistyp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basistyp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basi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core_rules.sml        * fresh t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scheme.sml</w:t>
        <w:tab/>
        <w:t xml:space="preserve">           * closing ov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is file is referred to in typechecker/_datatypes.sml, a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LW/design/typechecker_level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v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checking code follows the static semantic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tandard ML almost exactly.  One of the point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s in its implementation of generalization, when 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into a type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elaboration (i.e., the typechecking) of a value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pat =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compute the type of exp, and this may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ype variables.  In the process of elaborating the bind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lose as many type vars as possible.  However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ose these vars if they do not also occu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e.g.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 foo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 p = x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ree type var associated to x in the expression x *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scope of the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every type variable in exp, we have to check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nd ensure that it does not occur there.  This i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efficient test is to stamp type variabl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ir scope.  These integers are called levels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y,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of the ML type system with a sorted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ry 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ports de Recherche No. 1766, IN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in </w:t>
        <w:tab/>
        <w:t>http://pauillac.inria.fr/~r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every time a new layer of scoping is entered (e.g., in a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, the level increases by one.  Every typev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scoped within this new layer will be stamp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refore, any typevar with a smaller level must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becomes a simple matter to test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closed at a valbind ocurring at level n: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or not the tyvar has level m&gt;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not quite what we do in MLWorks!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levels to "depth of scope".  Instead, we associa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ime".  Every typechecker basis/context carrie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whenever we create a type var from this basis/contex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*this* number onto the type var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core_rules.sml: fresh_ty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updated (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er/_basis.sml: new_level_num) by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is: context_plus_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is: context_plus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is: basis_plus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is: basis_circle_plus_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is: basis_plus_basi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(as far as I know) nowhere else.  Thus, whenever a basis/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with a new environment (etc.) the leve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level increases monotonically, so we can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tyvars tv in environment E of basis/context B/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level_of tv &lt; level_of B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may be some tyvars in context C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maller level: for instance when we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basis:context_plus_tyvarset (used to add explicitly scoped tyv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re_rules:Absyn.VALdec and _mod_rules:check_valdesc) --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an environment, because whenver we add to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level incr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is gives us,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dec in ex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1      C2     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1,C2,C3 denote the contexts at each point in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expression.  At the beginning, we elaborate in context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laborating the declarations in dec we add them to C1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2.  Now, at this point, every type var occuring solely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evel equal to (or greater than when we have neste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aboration will increase the global level counter)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.  Every type var occurring outside the scope of the dec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ess than the level of C1. Thu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scheme.sml: schem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imply: type var can be closed (generalized) if it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or equal to the level of the 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TY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ed definition of SML'96 adds a "local datatype check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.7 of the revised def).  This check is design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ressions of dubious valu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 datatype t=c in 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 x =&gt; let datatype t =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rue then x el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liminated by the typechecker.   The point of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a soundness problem in the rule for l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 Kah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s and ambiguities in the Definition of Standard 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 Report. ECS-LFCS-93-25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Comp. Sci., university of Edinburg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local datatype checking, this requires tw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rules, adding the following checks at rules 4, 14 and 2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efinition.  These correspond to rules 6, 16 and 27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which label the code in _core_rules.  Henceforth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ld ru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\- dec =&gt; E     C@E\- exp =&gt; t    tynames t subset 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\- let dec in exp end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names t returns the set of "primitive" types that occur 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type declaration introduces a new t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heck that no typename that occurs in t is scop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expression.  We can use levels again.  If we stamp new t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 of the current context, then again, when w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ontext (increasing its level) every tyname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will have level *strictly less than* the cont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ecause the tyname was already in the old context, and 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level, or because it was new, and was stamped with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context, which is less than the level of the new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 dec in ex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1      C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check that every type name in the type of exp ha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less than that of C1. (Otherwise it would occur in C2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)  See the code in _core_rules.sml:check_exp(Absyn.LOCALex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is.sml: tynamesNo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n a type and a context returns the list of ty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do not have level strictly less than that of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other cases is similarly straightforward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ules 16 and 27 in _core_rules.  These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basis.sml:valEnvTynamesNo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in exactly the same principle: it simply check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ame in the value environment has the correct level.  (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ncrease might be to simply list the levels ty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valenv explicitly, or even just the maximum level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maximum level passed the required test, we coul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--- otherwise, if it failed, we could search for the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names.niggle.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caveat.  The rule for local declarations (ru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ised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dec1 in dec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such side-condition, so it is perfectly reason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 to return hidden typenames.  This causes problem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atatype t1 = c in datatype t2 = b of t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 fun f var = b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ame t1 is hidden in the environment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ion of the local dec, i.e., it exists hidden in C2, 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maller level than that of C2.  This means that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, even though it's type consists of a hidden type va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can make out, the revised definition permi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wouldn't be hard to either a) forbid escaping typ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claration, or b) forbid their use in subsequent def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names.niggle.separate-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where scoping is controlled is in 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mechanism.  The problem here is that even thoug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, it may only be in the scope of a diffe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explicitly "required".  Of course, when compiling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context level will be greater than the ty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be in scope, and so they will appear to be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three files foo.sml, bar.sml and baz.s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.sml:   datatype fruit = apple | bana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.sml:   require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 f () = ap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z.sml:   require "b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 g x = 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valuating the expression we g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g: 'a -&gt; fruit(hidden) =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-level, even though the tyname fruit is not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ddress this issue because this "problem" is also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system before updating, and the change is only f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function bindings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names.check.ti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XPENSI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mpare the time it takes for the ordinary compile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atatype checking) to compile the local datatype-check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gmente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ken measures how long it takes to rebuild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(I simply remove the pervasive mos and leave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89.7 real      1824.7 user       168.8 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351.4 real      1820.7 user       170.8 sy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93.4 real      1847.1 user       167.5 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21.4 real      1825.9 user       171.0 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258.0 real      1814.8 user       162.6 sy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gleaned from Sorrol (Sun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names.files.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one wants to alter the tyname level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you have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datatyp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datatypes.sml   actual TYNAME constructor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basi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basis.sml</w:t>
        <w:tab/>
        <w:t xml:space="preserve">     tynameLevelsO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types.sml        make_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types.sml</w:t>
        <w:tab/>
        <w:t xml:space="preserve">     initial tynames plus make_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core_rul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mod_rul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nameset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sigma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/_shell_structure.sml  instance of Types.make_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/_inspector_values.sml instance of 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/_encapsulate.sml</w:t>
        <w:tab/>
        <w:tab/>
        <w:t xml:space="preserve">  instances of T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rely propagate the information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sigma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nameset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[_]environment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[_]completion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/_debugger_print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/_debugger_utiliti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er/_value_printer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/_ent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/_lambda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files also pass TYNAMES around, but because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NAME ({1=...,5=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ose the tuple, they don't mention the extra six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have to be al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