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ernal documentation on how I implemented constructor re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rew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v 29th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rebinding_constructors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1.1  1997/01/06 16:14:59  andrew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scribes the implementation of constructor re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2013 Ravenbrook Limited &lt;http://www.ravenbrook.com/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ification, are permitted provided that the following cond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SOFTWARE IS PROVIDED BY THE COPYRIGHT HOLDERS AND CONTRIBUTORS "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" AND ANY EXPRESS OR IMPLIED WARRANTIES, INCLUDING,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, THE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TICULAR PURPOSE ARE DISCLAIMED. IN NO EVENT SHALL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OLDER OR CONTRIBUTORS BE LIABLE FOR ANY DIRECT, INDIRECT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ECIAL, EXEMPLARY, OR CONSEQUENTIAL DAMAGES (INCLUDING,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, PROCUREMENT OF SUBSTITUTE GOODS OR SERVICES; LOSS OF USE, DAT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FITS; OR BUSINESS INTERRUPTION) HOWEVER CAUSED AND ON ANY THE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ABILITY, WHETHER IN CONTRACT, STRICT LIABILITY, OR TORT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GLIGENCE OR OTHERWISE) ARISING IN ANY WAY OUT OF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FTWARE, EVEN IF ADVISED OF THE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RE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ML'90, once an identifier was known to be a constructo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be rebound (except as another constructor).  In SML'96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longer the case.  A consequence of the simpl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that the constructor status of a value identifi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 in a val rec (and hence function)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ote describes the main details of the implementation,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localised in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 parser/_actionfunctions.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ser/ml-tables/actions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ser/ml-tables/gotos.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damental change concerned the nonterminal VARDEF.  both VAR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NGVAR have identical syntactic productions (thoug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DEF &lt;- :long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VAR &lt;- :long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uses a reduce-reduce conflict in the LALR parser. 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WORKS parser generator, and there the conflict is resol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((:reduce (vardef :longid)) (:reduce (longvar :longid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:funcall ifvarstack (:reduce (vardef :longid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(:reduce (longvar :longid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tells the parser that in order to resolve the conflic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two productions, we have to call the function deno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varstack, given the two actions "reduce longid to vardef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duce longid to longvar" as parameters.  This particula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s implemented by the _actionfunctions.sml:ifVarStack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change is in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SOME (Ident.CON _) =&gt; con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SOME (Ident.CON _) =&gt; if oldDefinition then conred else var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in SML'96, every Constructor is regarded as a VAR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it will not ultimately be used in this way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for VARDEF 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* </w:t>
        <w:tab/>
        <w:t>((VARDEF :longid)) 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n ([LONGID ([],id)],opts) =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let val valid = resolveValId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in if get_old_definition o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then check_not_short_constructor (opts,va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else (); VALID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([LONGID (longid as (_,id))],opts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(report_long_error (opts,longid,"variable"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VALID (Ident.VAR id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 _ =&gt; raise ActionError 189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checks that vardefs aren't short constructors only in SML'9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e definition treats function declarations a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val rec decs, the parser treats the two separate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function binding productions concern the FVAL non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n of these, three of which are error cases.  It'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bove modification of the reduce-reduce conflict count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do is convert every constructor Ident.CON x that occu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DEF here into an Ident.VAR x (this is done by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fy) and continue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val.vs.val.re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Val Rec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al pain.  The problem here is that when we are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BIND productions we do not know whether or not they will occu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decs or val rec decs.  This has the following consequence: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bind production will belong to a val dec, then a constructor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NE) may occur many times.  However, if the production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 rec dec, then each constructor may occur only once in a VAR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(i.e., NONE may occur only once).  It seems that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he most sensible route is to assume that constructo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be overwritten (which allows more than one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s in VARDEF positions) and then backtrack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discover we're in a val rec dec.  This route also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al because val rec decs almost never occur in rea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in the relevant production for ATPATS (atomic patter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PAT &lt;- OPVAR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n ([VALID id],opts) =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 (Absyn.VALpat (annotate' (make_long_id 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t_location op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is_constructor id then PE.empty_p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lse make_pVE id,Set.empty_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a constructor is never treated as bindable (i.e., par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in a VARDEF will always return an empty pars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), but true vars are given singleton valu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arser docum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decs can then be parsed as before.  The last change occu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c p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BIND &lt;- :rec VAL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action 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 ([_,VALBIND (v1,v2,tyvars,pVE)],opts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check_rec_bindings (opts,v1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val vbind = VALBIND ([],v2@v1,tyvars,p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if get_old_definition opts then v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se varify_valbind (vbind,opts)  (* change all 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at occur in var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o vars (so can be rebound)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ucial clause is the last one, where in SML'96 mode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that occurs in a VARDEF position in the argument val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a variable, so that it can be rebound.  Not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this point that multiple occurrences of ex-constructor VAR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jected.  The definition of the function varify_val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just recurses over the definition of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