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.floatarr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DOCS ON THE IMPLEMENTATION OF FLOAT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rew Wilon, Jan 6t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2013 Ravenbrook Limited &lt;http://www.ravenbrook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BY THE COPYRIGHT HOLDERS AND CONTRIBUTOR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" AND ANY EXPRESS OR IMPLIED WARRANTI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PURPOSE ARE DISCLAIMED. IN NO EVENT SHA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LDER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floatarra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1  1997/01/10 17:35:27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Bug #18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for implementation of float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ays are represented as sequences of references to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 array of reals of size n would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word, followed by 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ze of the array is store in the header, and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oints to a separate floating point value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floating point value takes four words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...).  Thes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1</w:t>
        <w:tab/>
        <w:tab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word</w:t>
        <w:tab/>
        <w:t>dummy word</w:t>
        <w:tab/>
        <w:t>8 bytes of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ummy word is used to maintain double-word al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one can see that each entry in an array of real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ytes.  (Of course, if many of the entries are identic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pointed to by the same reference, thereby saving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n 0.0s will only require n words plus sixteen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0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asteful for those applications which require non-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In this scheme, it would be better simply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yte chunks, one for each entry in the array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array of n floats would have the 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2</w:t>
        <w:tab/>
        <w:t>3,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word</w:t>
        <w:tab/>
        <w:t>dummy</w:t>
        <w:tab/>
        <w:t>n*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ummy word is again to maintain double-wor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we require the following built-i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e array</w:t>
        <w:tab/>
        <w:tab/>
        <w:tab/>
        <w:t xml:space="preserve">            FLOA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turn length</w:t>
        <w:tab/>
        <w:tab/>
        <w:tab/>
        <w:t xml:space="preserve">            FLOATARRAY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ex into array (with bounds checking)   FLOATARRAY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ex into array (unsafely)</w:t>
        <w:tab/>
        <w:tab/>
        <w:t xml:space="preserve">    FLOATARRAY_UNSAFE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 array</w:t>
        <w:tab/>
        <w:t xml:space="preserve">   (with bounds checking)   FLOATARRAY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update array </w:t>
        <w:tab/>
        <w:t xml:space="preserve">   (unsafely)</w:t>
        <w:tab/>
        <w:tab/>
        <w:t xml:space="preserve">    FLOATARRAY_UNSAFE_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.MI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.Adding-bui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.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R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R Cod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mir/_mir_cg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floatarrays are implemented as bytearrays, which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bytes offset by a header word.  The fir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ray is its header, the second word is a dummy, and the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sequences of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ader of the bytearray is regarded as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array, so in particular the size of a floatarray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.e., we always have to divide it by 8, or right-shif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p by 3) to get the number of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the implementation of the builtin operator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In _mir_cg, we inclu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_sub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_update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the following function: length_code.  (This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lengths of both bytearrays and ordinary arr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word.  The alteration is simply to divide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array by 8 if it codes a floatar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very surprising/no clever hackery (at least n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mmented) in the code which is actually gener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routines do what you would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loatarray_code allocates the required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e conten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loatarray_sub_code first (if in safe mode) gener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array bounds, and then looks up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by performing typical address arithmetic (i.e.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*8 bytes to the start of the first wor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loatarray_update_code similarly first (if in safe mod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code to check array bounds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offset into the array, and then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value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ake different arguments, but they each share these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s, </w:t>
        <w:tab/>
        <w:t>the_code, exn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a list of registers that contain the argum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code creation routines.  For floatarray_code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size and initial value) can either be passed as a 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er to a piece of memory where the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_code is the list of code generated before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made to floatarray_code (i.e., to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 is app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n_code contains the current code for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hack worth mentioning concerns the magic number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fsets to the store and load operations.  This is to counte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agging (see &lt;URI:rts/src/tags.h&gt;).  Thus, a pointer ha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which means that the address it points to will be offset b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dding-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new builtins to the pervas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>stage 1: (behind the sce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/[_]pervasiv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checker/[_]typ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checker/_tyenv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/_simpleutil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rc/_machperv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ps/_machperv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386/_i386perv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 2: (supplying the buil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vasive/__builtin_libr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vasive/floatarra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vasive/mlwork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vasive/__pervasive_library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ger/_value_print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r/interpret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preter/xinterpreter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hind-the-sc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ONE: behind the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odify main/[_]pervasives.sml.  This compri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-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rovide atomic constructors for the new perva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LOATARRAY, FLOATARRAY_LENGTH, ..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extend the function print_pervasiv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, extend the list called "value_name_list" with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ssociate the new pervasives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ey will implement in the __builtin_library: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OATARRAY,"floatarra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 the builtin operation FLOATARRAY with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"floatarray" in __builtin_library.sm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tage no such function actually exists in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However, they will do at the end of the second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st is then sorted alphabe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name, from which we can associate a numb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, according to the position in which it occu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list is subsequently used by the type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truct initial environments for the builtin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n used to pull the required values in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later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w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(after hooking the actual code gene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pervasives in the case statement "case prim o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/_mir_cg.sml) is to provide the builtin floatarray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onsists of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we create a new tyname for floatarray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by ad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oatarray_tyname = make_tyname(0,true,"floatarray",NONE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the floatarray type has arit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as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as name "floatarr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as no compil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it hasn't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from a piece of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as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see &lt;URI:typechecker_levels.doc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ypechecker/_types.sml, (and also adding floatarray_t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ignature in typechecker/types.s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we must say what kind of equality it has (it h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ity), so we add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else tyname_eq(floatarray_tyname,ty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unction has_ref_equality in typechecker/_types.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, we must add the tyname to the initial typ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, the one for the builtin library.)  Thi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tyenv.sml, in the cod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_te_for_builtin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s to ensure that the new pervasive constru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ooked by other functions (thereby raising a Match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unction is applied to a new pervasive)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/_simpleutil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/_machperv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ps/_machperv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386/_i386perv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imply copied and modified the relevant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Array buil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pplying-the-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TWO: supplying the bui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to rebuild the compiler, so that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tc. are known to the compiler, even though they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vel.  Thus when we next come to rebuil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pervasive library has been altered) the builtins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alter the file pervasive/__builtin_library.s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new type and functions.  Note that both the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library are contained in this file, and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ltered.  It is at this stage that the typ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given.  For instance, to add the floatarra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, w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floatarray : int * real -&gt; floatar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  "float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unction "no" raises the LibraryError exce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rgument.  This is a bit of compiler magic which we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.Library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pull these builtins into the pervasi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  The purpose of the builtin library is (essentiall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which are built-in to the compiler itself cal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s.  The pervasive library picks those builtin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make toplevel, and packages them up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floatarrays, this involves adding a new floa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 (like the array and bytearray signatures),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orks.sml file, which provides the interface for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orks structure, and the __pervasive_library.sml file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quired files on top of the builtins.  This s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alter the code in debugger/_value_printer.sm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de for printing the value of floatarray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mimics that for printing arrays and bytearray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se last two pieces of code invoke the run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quired values, whereas the floatarray printing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ervasives-in-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 extra file (the floatarray signature file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 library affects the image build process.  Build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atch.img, gui.img etc.) consists of loa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-compilation units, and then saving the result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hat are to be evaluated in a unit will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image is run.  (Hence in gui.img, the interpre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image is run, since it is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/xinterpreter.s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nits required to build the gui.img are on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ild the image, so they can be removed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However, the pervasive units are required to lo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ee the comment in interpreter/xinterpreter.sml)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rpreter/interpreter.sml and interpreter/xinterpret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code to remove all but the pervasive un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added a new file to the pervasives (floatarray.sml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reased the number of pervasive units at runtime, and 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interpreter to keep one more unit.  The chang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_ = MLWorks.Internal.Runtime.modul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(10,!MLWorks.Internal.Runtime.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interpreter/interpreter.sml and interpreter/xinterpreter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magic constant 10 to 11.  (This constant shoul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.sml files in the pervasive sourc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brary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uiltins are connected to M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ntioned above that the code for the builtin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builtin_library.sml gives a dummy body to the function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loatarray creation builti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floatarray: int * real -&gt; floatarray = no "floatarr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o function simply raises LibraryError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anywhere in the code, the reason being that thi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never called: after the builtin library is 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ubstitutes its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ubstitution is performed in interpreter/_incremental.s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 __builtin_library.sml, it replaces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.e., the environment that maps values to thei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with the environment builtin_lambda_environ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 main/_compiler.s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 builtin_top_env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Types.TOP_ENV (Primitives.env_after_buil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Environ.empty_fun_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mitives.env_after_builtin is defined in main/_primitives.s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 initial_e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_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dd_ex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dd_cons (Environ.empty_e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map (fn (x,y) =&gt; (y,x)) Pervasives.constructor_name_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p (fn (x,y) =&gt; (y,x)) Pervasives.exception_name_l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p (fn (x,y) =&gt; (y,x)) Pervasives.value_name_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 env_after_built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iron.add_strid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nviron.empty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builtin_library_strname,  (* = "BuiltinLibrary_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initial_env, EnvironTypes.FIELD {index=0,size=1}, fals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name_lists are defined in main/_pervasives.sml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altered to add the new buil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ociates the various functions with the names of the buil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main/_pervasives.sml.  The actual translation fro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code is done in _mir_cg.sml, as noted brief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Few Performanc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a few experimental checks done to determin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me characteristics between floatarrays and arrays of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/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array of 1000000 floats, all equal to 0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real:</w:t>
        <w:tab/>
        <w:t>3Mb 854296 bytes /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:</w:t>
        <w:tab/>
        <w:t>7Mb 659984 bytes /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of 1000000 floats, all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real:</w:t>
        <w:tab/>
        <w:t>19Mb 77096 bytes / 29Mb 9807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:</w:t>
        <w:tab/>
        <w:t>7Mb 660000 bytes / 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to avoid cache effects, the arrays have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every entry is distin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mming the elements of an array of 1000000 floats 10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RC(SunOS)</w:t>
        <w:tab/>
        <w:t>MIPS</w:t>
        <w:tab/>
        <w:tab/>
        <w:t>i386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real:  90.53s</w:t>
        <w:tab/>
        <w:tab/>
        <w:t>40.09s</w:t>
        <w:tab/>
        <w:tab/>
        <w:t>75.97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:</w:t>
        <w:tab/>
        <w:t>60.18s</w:t>
        <w:tab/>
        <w:tab/>
        <w:t>29.77s</w:t>
        <w:tab/>
        <w:tab/>
        <w:t>48.9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ing the elements of an array of 1000000 floats 10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RC(SunOS)</w:t>
        <w:tab/>
        <w:t>MIPS</w:t>
        <w:tab/>
        <w:tab/>
        <w:t>i386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real:  80.89s</w:t>
        <w:tab/>
        <w:tab/>
        <w:t>41.39s</w:t>
        <w:tab/>
        <w:tab/>
        <w:t>29.49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:</w:t>
        <w:tab/>
        <w:t>79.87s</w:t>
        <w:tab/>
        <w:tab/>
        <w:t>50.26s</w:t>
        <w:tab/>
        <w:tab/>
        <w:t>46.3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should expect array of real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, since it will not involve unboxing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only copy the pointers to the flo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Applying the floor operation to each element of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00 floats (and ignoring the answers) 10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RC(SunOS)</w:t>
        <w:tab/>
        <w:t>MIPS</w:t>
        <w:tab/>
        <w:tab/>
        <w:t>i386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real:</w:t>
        <w:tab/>
        <w:t>178.33S</w:t>
        <w:tab/>
        <w:tab/>
        <w:t>78.57s</w:t>
        <w:tab/>
        <w:tab/>
        <w:t>71.86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array:</w:t>
        <w:tab/>
        <w:t>144.78s</w:t>
        <w:tab/>
        <w:tab/>
        <w:t>64.20s</w:t>
        <w:tab/>
        <w:tab/>
        <w:t>57.8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tests on the i386 are the only ones that incurred g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given above are the times after the gc has been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