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ATYPE REPLICATION IMPLEMENT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2013 Ravenbrook Limited &lt;http://www.ravenbrook.com/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, are permitted provided that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OFTWARE IS PROVIDED BY THE COPYRIGHT HOLDERS AND CONTRIBUTORS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" AND ANY EXPRESS OR IMPLIED WARRANTIE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 PURPOSE ARE DISCLAIMED. IN NO EVENT SHALL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LDER OR CONTRIBUTORS BE LIA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, EXEMPLARY, OR CONSEQUENTIAL DAMAGES (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, PROCUREMENT OF SUBSTITUTE GOODS OR SERVICES; LOSS OF USE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FITS; OR 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vi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Log: datatype_replication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vision 1.2  1996/10/30 11:21:43  andr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[Bug #17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ltered syntax of datatype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vision 1.1  1996/09/20  15:57:39  andr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explaining the addition of datatype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documentation for my implementation of datatyp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/ml-tables/new-grammar.lisp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/ml-tables/_actionfunctions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/ml-tables/_LRbasics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/ml-tables/_LRbasics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s/absyn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s/_absyn.sml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s/absynprint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s/_absynprint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core_rules.sml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mod_rules.sml</w:t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checker/_type_debugger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/_lambda.sml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/_interprint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/_topdecprint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/_inter_envtyp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/GNU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notated with an asterisk denote the really importa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s were changed as a resul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ATATYPE RE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G.6 of the revised definition of SML.  W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 of declaration (specific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tycon = datatype longty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laborated, this binds tycon to the entire type structure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included) to which longtycon is bound in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replication does *not* generate a new datatype: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plicated datatype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mplicitly introduces the value constructors of longtyc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BSTRA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: basics/absyn.sml basics/_absyn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wo new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the Dec data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repl of Ident.Location.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dent.TyCon * Ident.LongTyCo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types.Valenv option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ecifies where the datatype replication w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ich file/window, which structure/function etc. a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a pair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ty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replication, and the last is a hook onto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the replicated value environment (i.e., th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original typeconstructor longtycon.  At pars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ref NONE, and is set to (ref SOME ...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er.  See the section on Lambda transla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.  (See typechecker/_core_rules.sml, "rule 18 of the SML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: parser/ml-tables/new-grammar.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file has to be generated from parser/_actionfunction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parser/ml-tables/back-convert. 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l distribution pro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I'll only document the changes rquir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replication declaration.  Those required for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new production, one can't simple add a produc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DEC1&gt;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&lt;TYCON&gt; = datatype &lt;LONGTYC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ammar, as suggested by the definition.  Do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rule for normal datatyp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C1&gt; -&gt; datatype &lt;DATBI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being that whichever comes first in the lis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e other.  This is due to the fact tha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bindings (&lt;DATBIND1&gt;) we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BIND1&gt; -&gt; &lt;TYVARSEQ&gt;&lt;TYCON&gt; = &lt;CONBI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s the first three items of the datatyp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(when the tyvarseq is empty).  To help the parser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new nonterminal &lt;DATAHEADER&gt; with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AHEADER&gt; -&gt; &lt;TYVARSEQ&gt;&lt;TYCON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relevant rule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C1&gt; -&gt; datatype &lt;DATRE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C1&gt; -&gt; datatype &lt;DATBI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REPL&gt; -&gt; &lt;DATHEADER&gt; datatype &lt;LONGTYC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ATBIND1&gt; -&gt; &lt;DATHEADER&gt; &lt;CONBI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rule contains a check that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L'96 mode: it will fail if trying to parse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'90 mode.  Note also that in the replication, we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yvarseq of the dathead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TYPE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: typechecker/_core_rules.s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checker/_mod_rules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ll only describe the changes to the cor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ule 18 of SML'96 definition").  The changes to the modul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ule 72 of SML'96 definition") are mostl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clause to check_dec mirrors the rule given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actly. The type checking st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ookup longtycon (error if it doesn't ex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ttach the value environmen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ngtycon's type structure to the h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stract syntax (used in the lambda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turn the environment consisting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ssigning the type structure to ty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he value environment of the typ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art from step 2 exactly matches rule 18 of the revise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LAMBDA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: lambda/_lambda.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concerns the replication declaration: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eems to be ignored after type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new case to the trans_dec function. (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yn.DATATYPErepl to find the new code.)  This new code simp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environment attached to the hook on the abstract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t into a series of constructor bindings, sui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e-existing datatype pro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choose to attach the replicated value enviro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yntax?  After all, the argument to the lambd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mbda.trans_topdec carries around a typecheck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urely one could look up the longtycon in that?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didn't succeed.  The reason is that the bas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translator is the basis obtained at the end of the type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 At that stage, there is no guarantee that longtyc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xist in the environment (it may have bee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can't seem to relabel the type constructo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cated datatypes.  Thus if a constructor has type int -&gt; 'a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licating 'a foo will not change the type: the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will also have type int -&gt; 'a foo, even if the new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"'a bar" (unless the replicated datatype belong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.  I've trie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 renameTyp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atatypes.TYNAME(stamp,_,arity,equality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EnvRef,_,boolRef, valEnvRef'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types.TYNAME(stamp,IdentPrint.printTyCon ty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ity,equalityAttribute,valEnv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ME (Location.to_string lo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lRef, valEnvRe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renameTyp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atatypes.METATYNAME(tfr,_,arity,eqAt,valEnvRef,boolRef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atatypes.METATYNAME(tfr,IdentPrint.printTyCon ty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ity,eqAt,valEnvRef,boolRe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 renameType (Datatypes.FUNTYPE(ty1,ty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types.FUNTYPE(renameType ty1,renameType 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enameType (Datatypes.CONSTYPE(tl,tyname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types.CONSTYPE(tl,renameTypeName t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enameType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o avail.  Therefore, I propose we call this renaming a "feature"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